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346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224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184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667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955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811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512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977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760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903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182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540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875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728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513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222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214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