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470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938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910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57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884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233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981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507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546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388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427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163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330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760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854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