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146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194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481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591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399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056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144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143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693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728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4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523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468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