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786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951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439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117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346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832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233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870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541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055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5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032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637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732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751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313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809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