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123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360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224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076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533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582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670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799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471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595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33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617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784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571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7781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