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10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020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423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001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08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475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153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196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941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254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749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415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363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