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262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4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3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294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201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52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911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48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10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595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325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07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987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30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81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29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221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