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661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64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242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618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020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225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862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35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827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092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483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27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127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828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626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