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239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323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2574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285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8968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973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69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8436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010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514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769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906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615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