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109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924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826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8091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484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329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768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545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77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023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320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865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498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651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684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358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714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