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722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183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296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270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441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575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328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44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449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359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098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53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272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121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401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