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394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80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29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141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983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378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424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566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784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270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928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201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