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064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198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482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828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924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562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462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326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446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763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524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437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496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346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343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090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117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