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754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067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727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383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550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607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226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245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360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158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502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86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491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821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503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