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0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4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8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21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614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38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78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4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87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58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4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70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51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