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9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48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89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79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15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3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33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52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09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7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84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43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28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8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08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8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