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40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917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181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986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239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342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21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629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95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969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708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609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5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240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809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