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977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426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475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6006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816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5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099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294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7734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62824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697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698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98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