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998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0905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3651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1817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6268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49087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1473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181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353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5942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482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217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04762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375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682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33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1557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