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512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66175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16304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6661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8837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056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61889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0041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7740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5513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35286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2641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5007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50811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1960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