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18527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872700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