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354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296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359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7376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3555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074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9300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6537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5163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631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04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915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82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