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626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319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981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114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7624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556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3395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223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7250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938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313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445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758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286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703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196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542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