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1472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3472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0974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561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2828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020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438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663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549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5580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622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2261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6145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997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6649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