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70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490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869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13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68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92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222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478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74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3361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496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591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267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