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66468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92654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26403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22988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58337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82189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78440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66408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35147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68451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1127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48512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6040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04600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10755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19884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24997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