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688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61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66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979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170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975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901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817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589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612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6952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93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142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194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05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