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77324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57823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