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94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102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392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289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613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666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974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180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916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90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050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613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093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