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017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491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188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106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682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93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809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8208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29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524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758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461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4499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566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463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47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661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