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34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397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461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220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8690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607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31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435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1778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643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25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859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802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479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378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