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10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074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565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43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701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42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434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836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121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983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3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792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216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