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91727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0779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84699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21090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00421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91216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64301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98757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93105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37863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36750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59234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5141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50309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65773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27103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67780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