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83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45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102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57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250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430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250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774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51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04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26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573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411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710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267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