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96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05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41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9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58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41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01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974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817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463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98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25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0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