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17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494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306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51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7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6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196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39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922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5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2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95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15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21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442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25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822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