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35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347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770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7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341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868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987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137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495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08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74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236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26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972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