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2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443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11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40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39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64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4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37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52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3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8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75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