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8810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7962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792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6774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8705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487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419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7384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4411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1144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642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328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335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6108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726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332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0081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