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53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184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461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782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531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311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286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211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629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061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415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429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391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288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262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