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007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418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658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46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3194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645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799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055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509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6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288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945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977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