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761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436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928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504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879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911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604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18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56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668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953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622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911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209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600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120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20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