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742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518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145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934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920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020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320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098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424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290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147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966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574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300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846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