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92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279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807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312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877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674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78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053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049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172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224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443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760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