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77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73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25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023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392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36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788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59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50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289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90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9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45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691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529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123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74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