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863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456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92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534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825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493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46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979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259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447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187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440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665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898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769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