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985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962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905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329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800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293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36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702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906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435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04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477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934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