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1248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2689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5982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306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543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4275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1095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558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4785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131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992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289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783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9657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695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215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624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