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42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335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101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476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7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199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2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506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00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728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391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07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76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51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145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