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892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932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632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358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50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430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426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595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780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2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027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33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634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